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«22 » апреля 2016  г. №3/82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ind w:right="3402" w:hanging="0"/>
        <w:jc w:val="both"/>
        <w:rPr>
          <w:sz w:val="28"/>
        </w:rPr>
      </w:pPr>
      <w:r>
        <w:rPr>
          <w:sz w:val="28"/>
        </w:rPr>
        <w:t>О внесении изменений в решение от 25.12.2013 года №2/214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татьей 16 Федерального закона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Внести в решение от 25.12.2013 года №2/214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ind w:left="709" w:hanging="349"/>
        <w:jc w:val="both"/>
        <w:rPr/>
      </w:pPr>
      <w:r>
        <w:rPr>
          <w:sz w:val="28"/>
        </w:rPr>
        <w:t>1.1Приложение №1 «Перечень организаций и объектов, на прилегающих территориях к которым не допускается розничная продажа алкогольной продукции на территории города Мглина» изложить в новой редакции согласно приложения №1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2Абзац 4 пункта 3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«-от медицинских организаций до границ прилегающих территорий-   15 метров;»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1.3Абзац 4 пункта 4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«-от медицинских организаций до границ прилегающих территорий-    15 метров;»; </w:t>
      </w:r>
    </w:p>
    <w:p>
      <w:pPr>
        <w:pStyle w:val="Normal"/>
        <w:ind w:left="709" w:hanging="349"/>
        <w:jc w:val="both"/>
        <w:rPr/>
      </w:pPr>
      <w:r>
        <w:rPr>
          <w:sz w:val="28"/>
        </w:rPr>
        <w:t>1.4Схемы границ прилегающих территорий для медицинских                       организаций изложить в новой редакции (прилагаю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анное решение опубликовать в официальном печатном издании «Муниципальный вестник» и разместить в сети «Интернет» на официальном сайте администрации Мглинского района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gl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решения оставляю за соб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Приложение №1 к решению Совета народных депутатов города Мглина от 22.04.2016 года №3/82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и объектов, на прилегающих территориях к которым не допускается розничная продажа алкогольной продукции на территории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985"/>
        <w:gridCol w:w="3045"/>
      </w:tblGrid>
      <w:tr>
        <w:trPr>
          <w:trHeight w:val="5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, организац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положения</w:t>
            </w:r>
          </w:p>
        </w:tc>
      </w:tr>
      <w:tr>
        <w:trPr>
          <w:trHeight w:val="320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рганизации</w:t>
            </w:r>
          </w:p>
        </w:tc>
      </w:tr>
      <w:tr>
        <w:trPr>
          <w:trHeight w:val="2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Мглинская средняя общеобразовательная школа №1» Мглинского района Брянской обла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пл. Советская, д.3</w:t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Мглинская средняя общеобразовательная школа №2» Мглинского района Брянской области (одноэтажное здание школы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Кирова, д.13</w:t>
            </w:r>
          </w:p>
        </w:tc>
      </w:tr>
      <w:tr>
        <w:trPr>
          <w:trHeight w:val="7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Мглинская средняя общеобразовательная школа №2» Мглинского района Брянской области (двухэтажное здание школы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Кирова, д.24</w:t>
            </w:r>
          </w:p>
        </w:tc>
      </w:tr>
      <w:tr>
        <w:trPr>
          <w:trHeight w:val="2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дополнительного образования детей «Мглинский Центр детского творчества» Брянской области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0, Брянская область, г. Мглин, ул. Урицкого, д.2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дополнительного образования детей «Мглинская Детско-юношеская спортивная школа» Брянской обла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Свердлова, д.11</w:t>
            </w:r>
          </w:p>
        </w:tc>
      </w:tr>
      <w:tr>
        <w:trPr>
          <w:trHeight w:val="1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для детей, нуждающихся в психолого- педагогической и медико-социальной помощи «Мглинский центр психолого-медико-социального сопровождения»  Брянской области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Кирова, д.13</w:t>
            </w:r>
          </w:p>
        </w:tc>
      </w:tr>
      <w:tr>
        <w:trPr>
          <w:trHeight w:val="8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дополнительного образования детей «Мглинская детская музыкальная школа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0, Брянская область, г. Мглин, ул. Урицкого, д.2</w:t>
            </w:r>
          </w:p>
        </w:tc>
      </w:tr>
      <w:tr>
        <w:trPr>
          <w:trHeight w:val="2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Ленина, д.7</w:t>
            </w:r>
          </w:p>
        </w:tc>
      </w:tr>
      <w:tr>
        <w:trPr>
          <w:trHeight w:val="2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-учебный корпус №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Ленина, д.108</w:t>
            </w:r>
          </w:p>
        </w:tc>
      </w:tr>
      <w:tr>
        <w:trPr>
          <w:trHeight w:val="2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-учебный корпус №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0, Брянская область, г. Мглин, ул. Володарского, д.2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разовательное учреждение среднего профессионального образования «Мглинский техникум агротехнологий»-учебный корпус №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Ленина, д.6а</w:t>
            </w:r>
          </w:p>
        </w:tc>
      </w:tr>
      <w:tr>
        <w:trPr>
          <w:trHeight w:val="16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общеобразовательное учреждение для детей-сирот, и детей, оставшихся без попечения родителей, -«Мглинская специальная (коррекционная) школа-интернат для детей-сирот, и детей, оставшихся без попечения родителей, с ограниченными возможностями здоровь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11 вида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Пригородная, д.1</w:t>
            </w:r>
          </w:p>
        </w:tc>
      </w:tr>
      <w:tr>
        <w:trPr>
          <w:trHeight w:val="362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е организации</w:t>
            </w:r>
          </w:p>
        </w:tc>
      </w:tr>
      <w:tr>
        <w:trPr>
          <w:trHeight w:val="2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Мглинский детский сад №1 Мглинского района Брянской обла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Ленина, д.13</w:t>
            </w:r>
          </w:p>
        </w:tc>
      </w:tr>
      <w:tr>
        <w:trPr>
          <w:trHeight w:val="2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Мглинский детский сад №2 Мглинского района Брянской обла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Первомайская, д.57</w:t>
            </w:r>
          </w:p>
        </w:tc>
      </w:tr>
      <w:tr>
        <w:trPr>
          <w:trHeight w:val="241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ие организации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Мглинская центральная районная больница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Ленина, д.35</w:t>
            </w:r>
          </w:p>
        </w:tc>
      </w:tr>
      <w:tr>
        <w:trPr>
          <w:trHeight w:val="8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Мглинская центральная районная больница» детская консультац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Ленина, д.35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Мглинская центральная районная больница» здание стациона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Володарского, д.23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ий кабинет Литвяковой Екатерины Ивановн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Первомайская, д.3</w:t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ий кабинет Асташевского Владимира Александрович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Буденного, д.5</w:t>
            </w:r>
          </w:p>
        </w:tc>
      </w:tr>
      <w:tr>
        <w:trPr>
          <w:trHeight w:val="19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ортопедической стоматологии Кулякова Виктора Васильевич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 Ворошилова, д.4</w:t>
            </w:r>
          </w:p>
        </w:tc>
      </w:tr>
      <w:tr>
        <w:trPr>
          <w:trHeight w:val="2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ий кабинет потребительского общества «Кооператор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1-й. Первомайский, д.5а3</w:t>
            </w:r>
          </w:p>
        </w:tc>
      </w:tr>
      <w:tr>
        <w:trPr>
          <w:trHeight w:val="269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порта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глинский физкультурно-оздоровительный комплекс «Мечта»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Буденного, д.11</w:t>
            </w:r>
          </w:p>
        </w:tc>
      </w:tr>
      <w:tr>
        <w:trPr>
          <w:trHeight w:val="398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а массового скопления граждан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ая автостанция ООО «Мглинские пассажирские перевозки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 Брянская область, г. Мглин, ул.Ворошилова, д.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1:00Z</dcterms:created>
  <dc:creator>Пришляк</dc:creator>
  <dc:description/>
  <cp:keywords/>
  <dc:language>en-US</dc:language>
  <cp:lastModifiedBy>Секретарь</cp:lastModifiedBy>
  <cp:lastPrinted>2016-04-29T10:20:00Z</cp:lastPrinted>
  <dcterms:modified xsi:type="dcterms:W3CDTF">2016-04-29T06:21:00Z</dcterms:modified>
  <cp:revision>5</cp:revision>
  <dc:subject/>
  <dc:title>РОССИЙСКАЯ   ФЕДЕРАЦИЯ</dc:title>
</cp:coreProperties>
</file>